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ро виникнення особливої інформації про емітента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. Загальні відом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е найменува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атне акціонерне товариство «Формула-2000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о-правова форм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за ЄДРПО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842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94, м. Дніпропетровськ, вул.. Набережна Перемоги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/фак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62) 319-3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ова адрес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f</w:t>
            </w:r>
            <w:r>
              <w:rPr/>
              <w:t>2000@</w:t>
            </w:r>
            <w:r>
              <w:rPr>
                <w:lang w:val="en-US"/>
              </w:rPr>
              <w:t>optima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сторінки в мережі Інтерне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000.e-plus.com.u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особливої інформації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мості про зміну складу посадових осіб 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2. Текст повідомлення</w:t>
      </w:r>
    </w:p>
    <w:p>
      <w:pPr>
        <w:pStyle w:val="Normal"/>
        <w:rPr/>
      </w:pPr>
      <w:r>
        <w:rPr>
          <w:lang w:val="uk-UA"/>
        </w:rPr>
        <w:t>Річними загальними зборами ПрАТ «Формула-2000» , що відбулися 15.03.2013 року (протокол загальних зборів акціонерів № 21 від 15.03.2013 р.) було прийнято рішення про подовження терміну повноважень посадових осіб, а саме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осадова особа Голова Правління ПрАТ «Формула-2000»  Кириченко Олександр Миколайович (паспорт серії АЕ номер 380362 виданий Красногвардійським РВ УМВС України вДніпропетровській  обл. 20.09.1996 р.) переобрано на строк до 15.03.2016 р. Часткою в статутному фонді товариства не володіє. Непогашеної судимості за корисливі та посадові злочини не має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садова особа Заступник Голови правління з економіки ПрАТ «Формула-2000»  Мезінова Катерина Анатоліївна (паспорт серії АЕ номер 894547 виданий  Амур-Нижньодніпровським РВ ДМУ УМВС України в Дніпропетровський обл. 11.06.2001 р.) переобрано на строк до 15.03.2016 р. Часткою в статутному фонді товариства не володіє. Непогашеної судимості за корисливі та посадові злочини не має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садова особа заступник Голови Правління ПрАТ «Формула-2000»  Дрюк Сергій Миколайович (паспорт серії АМ номер 443096 виданий Амур-Нижньодніпровсь-ким РВ ДМУ УМВС України в Дніпропетровський обл. 31.05.2001 р.) переобрано на строк до 15.03.2016 р. Часткою в статутному фонді товариства не володіє. Непогашеної судимості за корисливі та посадові злочини не 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>3.  Підпис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Особа, зазначена нижче,підтверджує достовірність інформації, що міститься у повідомленні, та визнає,що вона несе відповідальність згідно з законодавство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олова правління ПрАТ «Формула-2000»                       Кириченко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48:00Z</dcterms:created>
  <dc:creator>FuckYouBill</dc:creator>
  <dc:description/>
  <cp:keywords/>
  <dc:language>en-US</dc:language>
  <cp:lastModifiedBy>FuckYouBill</cp:lastModifiedBy>
  <dcterms:modified xsi:type="dcterms:W3CDTF">2013-03-15T09:03:00Z</dcterms:modified>
  <cp:revision>8</cp:revision>
  <dc:subject/>
  <dc:title>Приватне акціонерне товариство «Формула-2000»</dc:title>
</cp:coreProperties>
</file>