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нформація в повідомленні про проведення загальних зборів</w:t>
      </w:r>
      <w:r>
        <w:rPr>
          <w:b/>
        </w:rPr>
        <w:t xml:space="preserve"> </w:t>
      </w:r>
      <w:r>
        <w:rPr>
          <w:b/>
          <w:lang w:val="uk-UA"/>
        </w:rPr>
        <w:t>приватного акціонерного товариства «Формула-2000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</w:t>
      </w:r>
      <w:r>
        <w:rPr/>
        <w:t>14</w:t>
      </w:r>
      <w:r>
        <w:rPr>
          <w:lang w:val="uk-UA"/>
        </w:rPr>
        <w:t xml:space="preserve"> березня 201</w:t>
      </w:r>
      <w:r>
        <w:rPr/>
        <w:t>6</w:t>
      </w:r>
      <w:r>
        <w:rPr>
          <w:lang w:val="uk-UA"/>
        </w:rPr>
        <w:t xml:space="preserve"> року о 10-00 годині за адресою: Україна, 49094,  м. Дніпропетровськ, вул. Набережна Перемоги,5 в кабінеті голови правління приміщення СТО  відбудуться загальні річні збори акціонерів Товари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Реєстрація акціонерів та їх представників для участі у загальних зборах </w:t>
      </w:r>
      <w:r>
        <w:rPr/>
        <w:t>14</w:t>
      </w:r>
      <w:r>
        <w:rPr>
          <w:lang w:val="uk-UA"/>
        </w:rPr>
        <w:t xml:space="preserve"> березня 201</w:t>
      </w:r>
      <w:r>
        <w:rPr/>
        <w:t>6</w:t>
      </w:r>
      <w:r>
        <w:rPr>
          <w:lang w:val="uk-UA"/>
        </w:rPr>
        <w:t xml:space="preserve"> року відбудеться з 9-</w:t>
      </w:r>
      <w:r>
        <w:rPr/>
        <w:t>0</w:t>
      </w:r>
      <w:r>
        <w:rPr>
          <w:lang w:val="uk-UA"/>
        </w:rPr>
        <w:t xml:space="preserve">0 год. до 09-50 год. </w:t>
      </w:r>
    </w:p>
    <w:p>
      <w:pPr>
        <w:pStyle w:val="Normal"/>
        <w:rPr/>
      </w:pPr>
      <w:r>
        <w:rPr>
          <w:lang w:val="uk-UA"/>
        </w:rPr>
        <w:t>3. Право на участь у загальних зборах акціонерів ПрАТ «Формула-2000» мають особи, які будуть наведені у реєстрі акціонерів товариства, складеному станом на 08 березня 2016 року.</w:t>
      </w:r>
    </w:p>
    <w:p>
      <w:pPr>
        <w:pStyle w:val="Normal"/>
        <w:rPr>
          <w:lang w:val="uk-UA"/>
        </w:rPr>
      </w:pPr>
      <w:r>
        <w:rPr>
          <w:lang w:val="uk-UA"/>
        </w:rPr>
        <w:t>4. Перелік питань, що виносяться на голосування згідно порядку денному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Прийняття рішення з питань порядку проведення загальних зборів акціонерів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Обрання лічильної комісії та затвердження її складу. Обрання головуючого та секретаря загальних зборів акціонерів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Обрання голови правління та членів правління товариства.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4.   Обрання членів Наглядов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.   Обрання ревізора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атвердження річного звіту та результатів діяльності товариства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Розподіл прибутку і збитків товариства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ийняття рішення за наслідками розгляду звіту голови правління.</w:t>
      </w:r>
    </w:p>
    <w:p>
      <w:pPr>
        <w:pStyle w:val="Normal"/>
        <w:rPr>
          <w:lang w:val="uk-UA"/>
        </w:rPr>
      </w:pPr>
      <w:r>
        <w:rPr>
          <w:lang w:val="uk-UA"/>
        </w:rPr>
        <w:t>5. Під час підготовки до загальних зборів, акціонери товариства мають можливість ознайомитись з документами , необхідними для прийняття рішень з питань порядку денного. Ознайомлення з матеріалами відбувається до 11 березня 2016 року (включно) з понеділка по п’ятницю, з 09-00 год. до 18-00 год. (обідня перерва з 13-00 до 14-00)  за адресою: м. Дніпропетровськ, вул. Набережна Перемоги,5, приватне акціонерне товариство «Формула-2000»,кімната бухгалтерії. Відповідальна за ознайомлення з матеріалами зборів особа-головний бухгалтер Семенченко І.О.14 березня 2016 року ознайомлення акціонерів з документами, необхідними для прийняття рішень з порядку денного, відбувається у місці проведення реєстрації для участі у загальних зборах та у місці проведення загальних зборів акціонерів. Телефон для довідок -319-319</w:t>
      </w:r>
      <w:r>
        <w:rPr>
          <w:lang w:val="en-US"/>
        </w:rPr>
        <w:t xml:space="preserve"> </w:t>
      </w:r>
      <w:r>
        <w:rPr>
          <w:lang w:val="uk-UA"/>
        </w:rPr>
        <w:t>( код міста 0562).</w:t>
      </w:r>
    </w:p>
    <w:p>
      <w:pPr>
        <w:pStyle w:val="Normal"/>
        <w:rPr/>
      </w:pPr>
      <w:r>
        <w:rPr>
          <w:lang w:val="uk-UA"/>
        </w:rPr>
        <w:t>6. Основні показники фінансово-господарської діяльності підприємства (тис.гр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72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пері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і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 актив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5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ні зас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1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4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острокові фінансові інвести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а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рна дебіторська заборгован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шові кошти та їх еквівален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розподілений прибу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316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302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й капіт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5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7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утний капіт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зобов’яз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точні зобов’яз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6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0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тий прибуток (збит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7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ьорічна кількість акцій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сума коштів, витрачених на викуп власних акцій протягом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ельність працівників на кінець періоду (осі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</w:tbl>
    <w:p>
      <w:pPr>
        <w:pStyle w:val="Style15"/>
        <w:shd w:fill="FFFFFF" w:val="clear"/>
        <w:spacing w:lineRule="atLeast" w:line="360"/>
        <w:jc w:val="both"/>
        <w:rPr>
          <w:lang w:val="uk-UA"/>
        </w:rPr>
      </w:pPr>
      <w:r>
        <w:rPr>
          <w:lang w:val="uk-UA"/>
        </w:rPr>
        <w:t>7. Повідомлення про проведення загальних зборів опубліковано 12 лютого 2016 року у "Відомості НКЦПФР" № 29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тверджую достовірність інформації, що міститься у повідомленн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правлі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АТ «Формула-2000»                                           М.П.                                   Кириченко О.М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22:00Z</dcterms:created>
  <dc:creator>FuckYouBill</dc:creator>
  <dc:description/>
  <cp:keywords/>
  <dc:language>en-US</dc:language>
  <cp:lastModifiedBy>gnp</cp:lastModifiedBy>
  <cp:lastPrinted>2016-02-10T13:05:00Z</cp:lastPrinted>
  <dcterms:modified xsi:type="dcterms:W3CDTF">2016-02-12T11:22:00Z</dcterms:modified>
  <cp:revision>3</cp:revision>
  <dc:subject/>
  <dc:title>Публикация на 08</dc:title>
</cp:coreProperties>
</file>