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До уваги акціонерів ПрАТ «Формула-2000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ватне акціонерне товариство «Формула-2000» ( код ЄДРПОУ 31184241, місцезнаходження: 49094, м. Дніпропетровськ, вул. Набережна Перемоги,5(надалі-Товариство) повідомляє,що:</w:t>
      </w:r>
    </w:p>
    <w:p>
      <w:pPr>
        <w:pStyle w:val="Normal"/>
        <w:rPr/>
      </w:pPr>
      <w:r>
        <w:rPr>
          <w:lang w:val="uk-UA"/>
        </w:rPr>
        <w:t xml:space="preserve">1. </w:t>
      </w:r>
      <w:r>
        <w:rPr/>
        <w:t>31</w:t>
      </w:r>
      <w:r>
        <w:rPr>
          <w:lang w:val="uk-UA"/>
        </w:rPr>
        <w:t xml:space="preserve"> березня 201</w:t>
      </w:r>
      <w:r>
        <w:rPr/>
        <w:t>7</w:t>
      </w:r>
      <w:r>
        <w:rPr>
          <w:lang w:val="uk-UA"/>
        </w:rPr>
        <w:t xml:space="preserve"> року о 10-00 годині за адресою: Україна, 49094,  м. Дніпропетровськ, вул. Набережна Перемоги,5 в кабінеті голови правління у приміщенні СТО  відбудуться чергові річні загальні  збори акціонерів Товариств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Реєстрація акціонерів та їх представників для участі у чергових річних загальних зборах </w:t>
      </w:r>
      <w:r>
        <w:rPr/>
        <w:t>31</w:t>
      </w:r>
      <w:r>
        <w:rPr>
          <w:lang w:val="uk-UA"/>
        </w:rPr>
        <w:t xml:space="preserve"> березня 201</w:t>
      </w:r>
      <w:r>
        <w:rPr/>
        <w:t>7</w:t>
      </w:r>
      <w:r>
        <w:rPr>
          <w:lang w:val="uk-UA"/>
        </w:rPr>
        <w:t xml:space="preserve"> року відбудеться з 9-</w:t>
      </w:r>
      <w:r>
        <w:rPr/>
        <w:t>0</w:t>
      </w:r>
      <w:r>
        <w:rPr>
          <w:lang w:val="uk-UA"/>
        </w:rPr>
        <w:t xml:space="preserve">0 год. до 09-50 год. </w:t>
      </w:r>
    </w:p>
    <w:p>
      <w:pPr>
        <w:pStyle w:val="Normal"/>
        <w:rPr/>
      </w:pPr>
      <w:r>
        <w:rPr>
          <w:lang w:val="uk-UA"/>
        </w:rPr>
        <w:t xml:space="preserve">3. Право на участь у чергових річних загальних зборах акціонерів ПрАТ «Формула-2000» мають особи, які будуть наведені у реєстрі акціонерів товариства, складеному станом на </w:t>
      </w:r>
      <w:r>
        <w:rPr/>
        <w:t>27</w:t>
      </w:r>
      <w:r>
        <w:rPr>
          <w:lang w:val="uk-UA"/>
        </w:rPr>
        <w:t xml:space="preserve"> березня 201</w:t>
      </w:r>
      <w:r>
        <w:rPr/>
        <w:t>7</w:t>
      </w:r>
      <w:r>
        <w:rPr>
          <w:lang w:val="uk-UA"/>
        </w:rPr>
        <w:t xml:space="preserve"> року.</w:t>
      </w:r>
    </w:p>
    <w:p>
      <w:pPr>
        <w:pStyle w:val="Normal"/>
        <w:rPr>
          <w:lang w:val="uk-UA"/>
        </w:rPr>
      </w:pPr>
      <w:r>
        <w:rPr>
          <w:lang w:val="uk-UA"/>
        </w:rPr>
        <w:t>4. Перелік питань, що виносяться на голосування згідно проекту порядку денного: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Прийняття рішення з питань проекту порядку проведення загальних зборів акціонерів. Обрання лічильної комісії та затвердження її складу. Розглянути наступний склад лічильної комісії- голова комісії – заступник голови правління Дрюк С.М., член комісії- головний бухгалтер Семенченко І.О. Затвердити наступний склад лічильної комісії: голова комісії - заступник голови правління Дрюк С.М. та член комісії-головний бухгалтер Семенченко І.О. Обрання голови та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секретаря загальних зборів акціонерів. Розглянути питання про обрання головою зборів Гуляєву Т.І   </w:t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та секретарем зборів Дрюк Ю.А.  Обрати головою зборів Гуляєву Т.І. та секретарем зборів Дрюк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Ю.А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2.   Обрання членів Наглядової Ради. Заслухати Гуляєву Т.І. про обрання членів Наглядової Ради. Запропоновано не обирати членів Наглядової Ради у 2017 році. Прийнято рішення не обирати членів Наглядової Ради у 2017 році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3.   Обрання ревізора. Заслухати Дрюк Ю.А. про обрання ревізора. Запропоновано не обирати ревізора у 2017 році. Прийнято рішення не обирати ревізора у 2017 році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атвердження річного звіту та результатів діяльності товариства за 2016 рік. Заслухати заступника голови правління Дрюк С.М. та головного бухгалтера Семенченко І.О. про результати фінансово-господарської діяльності товариства та аудиторської перевірки за 2016 рік. Прийнято рішення затвердити фінансово-господарську діяльність за 2016 рік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Розподіл прибутку і збитків товариства. Заслухати заступника голови правління з економіки Мезінову К.А. про розподіл прибутку за 2016 рік та нарахування дивідендів. Прийнято рішення прибуток 2016 року зарахувати у погашення збитку минулих років. Дивіденди за 2016 рік не нараховувати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ийняття рішення за наслідками розгляду звіту голови правління. Заслухати голову правління Кириченко О.М. про підсумки роботи товариства за 2016 рік. Прийнято рішення вважати роботу голови правління у 2016 році задовільною та затвердити звіт голови правління за 2016 рік.</w:t>
      </w:r>
    </w:p>
    <w:p>
      <w:pPr>
        <w:pStyle w:val="Normal"/>
        <w:ind w:right="-180" w:hanging="0"/>
        <w:rPr>
          <w:lang w:val="uk-UA"/>
        </w:rPr>
      </w:pPr>
      <w:r>
        <w:rPr>
          <w:lang w:val="uk-UA"/>
        </w:rPr>
        <w:t xml:space="preserve">5. Під час підготовки до чергових річних загальних зборів, акціонери товариства мають можливість ознайомитись з документами , необхідними для прийняття рішень з питань проекту порядку денного. Ознайомлення з матеріалами відбувається до </w:t>
      </w:r>
      <w:r>
        <w:rPr/>
        <w:t>30</w:t>
      </w:r>
      <w:r>
        <w:rPr>
          <w:lang w:val="uk-UA"/>
        </w:rPr>
        <w:t xml:space="preserve"> березня 201</w:t>
      </w:r>
      <w:r>
        <w:rPr/>
        <w:t>7</w:t>
      </w:r>
      <w:r>
        <w:rPr>
          <w:lang w:val="uk-UA"/>
        </w:rPr>
        <w:t xml:space="preserve"> року (включно) з понеділка по п’ятницю, з 09-00 год. до 18-00 год. (обідня перерва з 13-00 до 14-00)  за адресою: м. Дніпропетровськ, вул. Набережна Перемоги,5, приватне акціонерне товариство «Формула-2000»,кімната бухгалтерії. Відповідальна за ознайомлення з матеріалами зборів посадова особа товариства -головний бухгалтер Семенченко І.О. 31 березня 2017 року ознайомлення акціонерів з документами, необхідними для прийняття рішень з проекту порядку денного, відбувається у місці проведення реєстрації для участі у загальних зборах та у місці проведення загальних зборів акціонерів. Для участі у зборах акціонерам-фізичним особам необхідно мати при собі документ, що посвідчує особу – паспорт. Інформація з проектом рішень щодо кожного з питань, включених до проекту порядку денного, розміщена на веб-сайті підприємства – </w:t>
      </w:r>
      <w:r>
        <w:rPr>
          <w:lang w:val="en-US"/>
        </w:rPr>
        <w:t>f</w:t>
      </w:r>
      <w:r>
        <w:rPr/>
        <w:t>2000.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plus</w:t>
      </w:r>
      <w:r>
        <w:rPr/>
        <w:t>.</w:t>
      </w:r>
      <w:r>
        <w:rPr>
          <w:lang w:val="en-US"/>
        </w:rPr>
        <w:t>com</w:t>
      </w:r>
      <w:r>
        <w:rPr/>
        <w:t>.</w:t>
      </w:r>
      <w:r>
        <w:rPr>
          <w:lang w:val="en-US"/>
        </w:rPr>
        <w:t>ua</w:t>
      </w:r>
      <w:r>
        <w:rPr/>
        <w:t>.</w:t>
      </w:r>
      <w:r>
        <w:rPr>
          <w:lang w:val="uk-UA"/>
        </w:rPr>
        <w:t xml:space="preserve">Телефон для довідок –робочий </w:t>
      </w:r>
      <w:r>
        <w:rPr/>
        <w:t>067-566-2000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6. Основні показники фінансово-господарської діяльності підприємства (тис.грн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431"/>
        <w:gridCol w:w="1372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lang w:val="uk-UA"/>
              </w:rPr>
              <w:t>період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ітн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ній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ього активі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5</w:t>
            </w:r>
            <w:r>
              <w:rPr>
                <w:lang w:val="en-US"/>
              </w:rPr>
              <w:t>2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34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ні засоб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1,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острокові фінансові інвестиції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ас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рна дебіторська заборгованіст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шові кошти та їх еквівален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,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розподілений прибут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-3</w:t>
            </w:r>
            <w:r>
              <w:rPr>
                <w:lang w:val="en-US"/>
              </w:rPr>
              <w:t>0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316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ний капіта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5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утний капіта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зобов’язанн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точні зобов’язання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7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6,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тий прибуток (збиток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17,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ьорічна кількість акцій (шт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 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сума коштів, витрачених на викуп власних акцій протягом рок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ельність працівників на кінець періоду (осіб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7. Повідомлення про проведення чергових річних загальних зборів опубліковано 28 лютого 2017 року у «Відомості НКЦПФР» №</w:t>
      </w:r>
      <w:r>
        <w:rPr/>
        <w:t xml:space="preserve"> 40</w:t>
      </w:r>
      <w:r>
        <w:rPr>
          <w:lang w:val="uk-UA"/>
        </w:rPr>
        <w:t xml:space="preserve"> .  Підтверджую достовірність інформації, що міститься у повідомленні. 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Голова правління ПрАТ «Формула-2000»                                 Кириченко О.М.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М.П.</w:t>
      </w:r>
    </w:p>
    <w:p>
      <w:pPr>
        <w:pStyle w:val="Normal"/>
        <w:rPr/>
      </w:pPr>
      <w:r>
        <w:rPr>
          <w:lang w:val="uk-UA"/>
        </w:rPr>
        <w:t>28 лютого 2017 року</w:t>
      </w:r>
    </w:p>
    <w:sectPr>
      <w:type w:val="nextPage"/>
      <w:pgSz w:w="11906" w:h="16838"/>
      <w:pgMar w:left="540" w:right="38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34:00Z</dcterms:created>
  <dc:creator>FuckYouBill</dc:creator>
  <dc:description/>
  <cp:keywords/>
  <dc:language>en-US</dc:language>
  <cp:lastModifiedBy>FuckYouBill</cp:lastModifiedBy>
  <cp:lastPrinted>2017-02-28T11:19:00Z</cp:lastPrinted>
  <dcterms:modified xsi:type="dcterms:W3CDTF">2017-03-01T09:24:00Z</dcterms:modified>
  <cp:revision>23</cp:revision>
  <dc:subject/>
  <dc:title>Публикация на 08</dc:title>
</cp:coreProperties>
</file>